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31"/>
        <w:gridCol w:w="1997"/>
        <w:gridCol w:w="1368"/>
        <w:gridCol w:w="204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tness Rubri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way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metim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Rarely  / Nev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was your level of participation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6375</wp:posOffset>
                      </wp:positionV>
                      <wp:extent cx="228600" cy="1758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pt;margin-top:16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15265</wp:posOffset>
                      </wp:positionV>
                      <wp:extent cx="228600" cy="1758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16.9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10820</wp:posOffset>
                      </wp:positionV>
                      <wp:extent cx="228600" cy="1758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16.6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ow often did you run for </w:t>
            </w:r>
            <w:r>
              <w:rPr>
                <w:i/>
                <w:sz w:val="32"/>
                <w:szCs w:val="32"/>
                <w:u w:val="single"/>
              </w:rPr>
              <w:t>long</w:t>
            </w:r>
            <w:r>
              <w:rPr>
                <w:i/>
                <w:sz w:val="32"/>
                <w:szCs w:val="32"/>
              </w:rPr>
              <w:t xml:space="preserve"> periods of tim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14325</wp:posOffset>
                      </wp:positionV>
                      <wp:extent cx="228600" cy="1758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24.7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14325</wp:posOffset>
                      </wp:positionV>
                      <wp:extent cx="228600" cy="1758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24.7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314325</wp:posOffset>
                      </wp:positionV>
                      <wp:extent cx="228600" cy="1758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24.7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much of the time did you run</w:t>
            </w:r>
            <w:r>
              <w:rPr>
                <w:i/>
                <w:sz w:val="32"/>
                <w:szCs w:val="32"/>
              </w:rPr>
              <w:t xml:space="preserve"> fast for </w:t>
            </w:r>
            <w:r>
              <w:rPr>
                <w:i/>
                <w:sz w:val="32"/>
                <w:szCs w:val="32"/>
                <w:u w:val="single"/>
              </w:rPr>
              <w:t>short</w:t>
            </w:r>
            <w:r>
              <w:rPr>
                <w:i/>
                <w:sz w:val="32"/>
                <w:szCs w:val="32"/>
              </w:rPr>
              <w:t xml:space="preserve"> periods of tim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511175</wp:posOffset>
                      </wp:positionV>
                      <wp:extent cx="228600" cy="1758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40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11175</wp:posOffset>
                      </wp:positionV>
                      <wp:extent cx="228600" cy="1758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40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511175</wp:posOffset>
                      </wp:positionV>
                      <wp:extent cx="228600" cy="1758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40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d you use your </w:t>
            </w:r>
            <w:r>
              <w:rPr>
                <w:i/>
                <w:sz w:val="32"/>
                <w:szCs w:val="32"/>
              </w:rPr>
              <w:t>upper body muscl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00660</wp:posOffset>
                      </wp:positionV>
                      <wp:extent cx="228600" cy="1758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5.8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0660</wp:posOffset>
                      </wp:positionV>
                      <wp:extent cx="228600" cy="17589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15.8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00660</wp:posOffset>
                      </wp:positionV>
                      <wp:extent cx="228600" cy="1758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15.8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ow often did you </w:t>
            </w:r>
            <w:r>
              <w:rPr>
                <w:i/>
                <w:sz w:val="32"/>
                <w:szCs w:val="32"/>
              </w:rPr>
              <w:t>stretch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0330</wp:posOffset>
                      </wp:positionV>
                      <wp:extent cx="228600" cy="1758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7.9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95885</wp:posOffset>
                      </wp:positionV>
                      <wp:extent cx="228600" cy="1758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7.5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00330</wp:posOffset>
                      </wp:positionV>
                      <wp:extent cx="228600" cy="17589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7.9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ow often did you use your </w:t>
            </w:r>
            <w:r>
              <w:rPr>
                <w:i/>
                <w:sz w:val="32"/>
                <w:szCs w:val="32"/>
              </w:rPr>
              <w:t>abdominal muscl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20675</wp:posOffset>
                      </wp:positionV>
                      <wp:extent cx="228600" cy="17589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25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20675</wp:posOffset>
                      </wp:positionV>
                      <wp:extent cx="228600" cy="17589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25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320675</wp:posOffset>
                      </wp:positionV>
                      <wp:extent cx="228600" cy="1758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25.2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 you have fun playing the gam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14630</wp:posOffset>
                      </wp:positionV>
                      <wp:extent cx="228600" cy="17589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16.9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14630</wp:posOffset>
                      </wp:positionV>
                      <wp:extent cx="228600" cy="17589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16.9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10185</wp:posOffset>
                      </wp:positionV>
                      <wp:extent cx="228600" cy="17589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16.5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6:00Z</dcterms:created>
  <dc:creator>License Compliant</dc:creator>
  <dc:description/>
  <cp:keywords/>
  <dc:language>en-US</dc:language>
  <cp:lastModifiedBy>License Compliant</cp:lastModifiedBy>
  <dcterms:modified xsi:type="dcterms:W3CDTF">2011-03-18T19:13:00Z</dcterms:modified>
  <cp:revision>44</cp:revision>
  <dc:subject/>
  <dc:title>Always</dc:title>
</cp:coreProperties>
</file>